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Šoch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Třebčín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/202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Deštná, Třebčín – oprava stupně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2-10-21T09:02:00Z</dcterms:modified>
  <cp:revision>20</cp:revision>
  <dc:subject/>
  <dc:title/>
</cp:coreProperties>
</file>